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12"/>
        </w:rPr>
      </w:pPr>
      <w:r>
        <w:rPr>
          <w:vanish/>
          <w:sz w:val="20"/>
          <w:szCs w:val="12"/>
        </w:rPr>
      </w:r>
    </w:p>
    <w:p>
      <w:pPr>
        <w:pStyle w:val="Normal"/>
        <w:rPr>
          <w:vanish/>
          <w:sz w:val="20"/>
          <w:szCs w:val="12"/>
        </w:rPr>
      </w:pPr>
      <w:r>
        <w:rPr>
          <w:vanish/>
          <w:sz w:val="20"/>
          <w:szCs w:val="1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/>
      </w:pPr>
      <w:r>
        <w:rPr>
          <w:b/>
        </w:rPr>
        <w:t xml:space="preserve">Simulation Analysis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t>This section discusses the results of the hot-potato routing simulation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t>The hot-potato routing algorithm described above guarantees an expected O(N) delivery and injection time where N is the diameter of the network.  The simulation was designed to test these guarantees over a variety of conditions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Graph 1 and 2 display the results of the system simulated under four different loads and 32 different network diameters.  The loads are represented as a percentage of the total number of LPs (routers) that will have an associated packet injection application.  Each packet injection application injects packets at a rate of one packet per time step.  The network diameters used in the simulated configurations range from 8 to 256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Graph 1 shows the average packet delivery time with respect to the network siz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You can see from the graph that the average delivery time increases approximately linearly with respect to N.  The packet injection rate has a very limited effect on the packet delivery rate.  One notable feature of the results is the change in trajectory of the graph at approximately N = 188.  This change is caused by the probabilistic packet state changing rules.  In a larger network, a greater percentage of packets have changed to higher states.  This change in state comes with a change in how the packet is routed and consequently makes the algorithm perform slightly better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Another statistic of interest is how long a packet waits to be injected into the network.  Graph 2 shows the average number of time-steps a packet waits to be injected.  </w:t>
      </w:r>
    </w:p>
    <w:p>
      <w:pPr>
        <w:pStyle w:val="Header"/>
        <w:tabs>
          <w:tab w:val="clear" w:pos="4320"/>
          <w:tab w:val="clear" w:pos="8640"/>
        </w:tabs>
        <w:ind w:left="-1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You can see from the graph that the average packet injection waiting time increases approximately linearly with N within each injection configuration.  However, it is obvious that the injection rate (determined by the number of injection applications) has a significant impact on the injection wait.  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The injection of packets is ultimately controlled by the network mechanics.  The injection rate is limited because a packet can only be injected when there is a free link at that router.  A link becomes free when a packet is delivered to a router.  A router will have a free link if it is the final destination of a packet that is delivered to it.  A router will also have a free link if it does not receive a packet from one of its adjacent routers at that time step.  Therefore, it appears that the average injection rate is linear with respect to N and is bounded by the delivery rate.</w:t>
      </w:r>
    </w:p>
    <w:p>
      <w:pPr>
        <w:pStyle w:val="Normal"/>
        <w:ind w:left="-360" w:right="-360" w:hanging="0"/>
        <w:jc w:val="center"/>
        <w:rPr/>
      </w:pPr>
      <w:r>
        <w:rPr/>
        <w:drawing>
          <wp:inline distT="0" distB="0" distL="0" distR="0">
            <wp:extent cx="5353685" cy="367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  <w:t>Graph 1:  Packet Delivery Tim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60" w:right="-360" w:hanging="0"/>
        <w:jc w:val="center"/>
        <w:rPr/>
      </w:pPr>
      <w:r>
        <w:rPr/>
        <w:drawing>
          <wp:inline distT="0" distB="0" distL="0" distR="0">
            <wp:extent cx="5344795" cy="365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>
          <w:vanish/>
          <w:sz w:val="20"/>
        </w:rPr>
      </w:pPr>
      <w:r>
        <w:rPr>
          <w:b/>
        </w:rPr>
        <w:t>Graph 2:  Average Wait to Inject a Packet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right="-360" w:hanging="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M">
    <w:name w:val="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23:50:00Z</dcterms:created>
  <dc:creator>Larry Bush</dc:creator>
  <dc:description/>
  <dc:language>en-US</dc:language>
  <cp:lastModifiedBy>student</cp:lastModifiedBy>
  <cp:lastPrinted>2002-12-03T18:05:00Z</cp:lastPrinted>
  <dcterms:modified xsi:type="dcterms:W3CDTF">2003-02-03T03:20:00Z</dcterms:modified>
  <cp:revision>510</cp:revision>
  <dc:subject/>
  <dc:title>MMM =</dc:title>
</cp:coreProperties>
</file>