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digivision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Hayes Raffle, 2000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Digital optical media, Aluminum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Digivision is an attempt to visualize how computers understand information and to compare it to human experience. Digivision's lenses are both a storage medium for digital information and an optical mechanism that makes the world appear very high-contrast. Looking through them forces the wearer to see a nearly digital representation of our very analog world.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4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26:00Z</dcterms:modified>
  <cp:revision>4</cp:revision>
  <dc:subject/>
  <dc:title>bigbeatrixjr </dc:title>
</cp:coreProperties>
</file>