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Product 27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Mat Laibowitz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Toy, Tube, Audio Effects, Electronics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ed by K-Mart and KFC, and brought to life by the dark creative energy of the suburban malaise…</w:t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3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48:00Z</dcterms:modified>
  <cp:revision>4</cp:revision>
  <dc:subject/>
  <dc:title>bigbeatrixjr </dc:title>
</cp:coreProperties>
</file>