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The Memory of Your Touch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Henry Kaufman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Touchable rear projection screen, with projector, camera, and computer.</w:t>
      </w:r>
    </w:p>
    <w:p>
      <w:pPr>
        <w:pStyle w:val="Normal"/>
        <w:ind w:righ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Touch the screen. See what you leave behind. After you touch someone or something, what is left behind? What if you could see the impression that you leave?</w:t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2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46:00Z</dcterms:modified>
  <cp:revision>5</cp:revision>
  <dc:subject/>
  <dc:title>bigbeatrixjr </dc:title>
</cp:coreProperties>
</file>