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>(4 works) cell structure 100-4, 102-2, 106-6, 107-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Fran Trainor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Digital prints on paper.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4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39:00Z</dcterms:modified>
  <cp:revision>3</cp:revision>
  <dc:subject/>
  <dc:title>bigbeatrixjr </dc:title>
</cp:coreProperties>
</file>